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fill in the access code used in starflight. 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un SF before running star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when launching from port, hit shift-prtsc, type any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return.   You are now on your wa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