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of the commands I have found out so far. 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#1 = 2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#2 = 1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in demo mode.  To start the game push P, this will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e.  Then push Enter to star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Sw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= Step Back &amp;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(i.e. Hold shift &amp; hi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Head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pinning stepping forward &amp; swing a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verhead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uck &amp;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Spin Sword/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Head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s From Company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