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2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Fellow Solari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ssociates have brought to my attention your lifelong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, enthusiasm, and selfless attention to duty. 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you have never failed to rise to the occasion, to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adversity, or to meet new challenges with skill and willing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 challenge of unprecedented magnitude faces all of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a.  Humanity must band together to bring this unwanted war with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of Andromeda to a rapid close, with victory our only acceptable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about it, should Andromeda accomplish its ends, civil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t shall cease; our descendants will live their liv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master's lash.  For that is Andromeda's true intention, as show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our knowledge of the territories it has conqu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dromeda shall not succeed in this intention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heir numbers and equipment may appear at this moment.  F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et which is as alien to the Andromedans, with their insect-lik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mmunity intelligence, as they are to us. They can nev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r power of that asset--the free and unconquerable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uman which has ended so many tyrannies in the past.  We c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 that although the enemy can breed hordes of vicious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hurtling through space toward our heartlands, he can never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qual, let alone surpass, the individual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ness of our human citizens.  In the face of this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ness, Andromeda's apparent superiority is as a child's sand-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great ocean w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refore with total confidence that I appeal to thos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that shine with such brightness in you.  I ask, in th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it will be forthcoming, for your cooperation in mankind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protect itself, to shield its children against tyranny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.  I ask you once again to sacrifice your personal goal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ep into the cockpit of a Katana spacefighter to enter the 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great inhuman enemy, but I know that you  will not consider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.  Like me, you know that without effort, we will sacrifice 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f we do not fight now, we doom all men to living lik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counted eons.  You know that nothing we may give or los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is truly a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let me thank you in advance for the contribution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, and let us both look forward to the day when all human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arms with the contentment that comes from peace, and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from the triumph of justice. There is no question in my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operate to the fullest with the accompanying notice from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dministration, and I would like to be the first to welcom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 of the United Planets Space Fo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you and all of us enjoy good fortune in the time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orgi L. Spel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 of the Unit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Terran Defense HQ, U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5 June 2123   0714 S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Fighter of Sol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een hours ago, forces of the Hegemony of Andromeda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oked attack on United Planets Territory, treacherously killing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itizens in the Herculis Quadrant of the Trojan group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war now exists between the United Planets of Sola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mony. The Andromedan fleet is known to be making its wa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us Quadrant, the richest and most densely popula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belt.  It is doubtless the intent of the Andromedan comma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 among innocent civilians who want only to go about their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ful pursuits.  Moreover, Andromeda's continued presence in Copern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would interrupt, perhaps forever, the production and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vital to the needs of Earth's teeming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reedom-loving human must now rally to the great task of 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il invader back into the depths of space from whence he came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farious schemes forthwith. It is with a heavy heart that I mus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lthough the resources and manpower of Earth are being mobiliz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ace the beginnings of this challenge to the sovereignty of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It will be weeks before the forces necessary to assist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can be assembled and sent to your side.  During those weeks,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e, must delay the enemy from the heartless execution of his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You must form the wall of our defenses, harrying the enemy, let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shadow of our rightful wrath. You must give him a taste of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o inevitably encompass him when the vast and mighty fl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arrive to put him to the sword.  You, and you alone, must so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less wastes of space in your tiny ship, searching out this af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cy, and destroying it wherever you may find it.  We do not doub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, nor that you will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st and hopes of all humanity fl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lbur Tark, Gen., U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 Industries SF181 ("Katana") Transport/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tana is controlled through its on-board computer, usin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.  Certain details of ship operation and information display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articular make and model of the computer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 These instructions are generic in nature: wher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see the doc file which matches your compu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FLIGHT PREPARATION:  When the cockpit of the Katana appea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isplay message allowing entry of mission (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llow) and your personal skill level. Use the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(*) to move the highlight between mission and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to confirm your choices, respectively. Beginning pi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oose NOVICE level, then move up. The mission will beg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a skill level:  the next thing you will see will be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from the cockpit of the Ka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ODE:  The Katana is steered by joystick with all computers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red by joystick button.  Thrust selection depends on the computer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features are standard with all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: The console includes the radar screen and system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sole featur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creen (center of console): Shows the Katana and surround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oundaries are displayed as straight lines: vertical for EAST-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or NORTH-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ystem Monitor (upper left): A small screen shows missil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.  A rectangle below this screen shows missil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System Monitor (upper right): The vertical bar-gauge (marked by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aser charge remaining.  The rectangle below the bar-gau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ystem Monitor (upper right, inside): Vertical bar-gauge show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The Katana disintegrates when hull integrity reaches zero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below the gauge shows the status of the shield system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ectangle changes color(*) when the energy shiel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:  Pressing the space bar on your on-board computer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to a menu of commands.  In this mode, the joystick will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etween commands, and a command may be selected by joystic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issiles/Enable Lasers:  switches between weap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shield / Drop shield:  Raises or lowers energy shield. 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fuel whil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:  Accelerates the Katana to warp speed.  Destin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ctor chosen with the Tokimara locator using the quadrant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peed and direction of the ship does not affect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ector.  Hyperdrive uses a great deal of fuel, and a warp sto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the ship 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/De-magnify:  Magnify causes 2X magnification of objects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(as if they are half as far away).  "Demagnify"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o 10M/Scan to 1KM:  Switches scale of radar screen.  10M (ten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hows an enlarged view of Katana centered on the screen: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ng ship.  1 KM (one kilometer) scale shows objects out to one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the Katana's position:  useful in combat. (The Katana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ut is not visible in 1 KM sc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eft:  Switches view to left side of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:  Switches view to right side of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Map:  Displays map of the sectors surrounding Katana. 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rase map from the screen.  Map features are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and Landing:  There are 2 types of manned installations in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which you may bring your Katana--outposts and bases.  Out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-station" type objects floating in space; bases are "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located on large planetoids.  You DOCK at outposts, and yo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ing:  To dock with an outpost, fly your ship slow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.  As you approach, you will see a triangular docking por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ost's exterior walls.  Bring your ship toward this po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port is centered in your viewpoint at close range.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's tractor beam will take control of your ship, rotate it to al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ing port, and pull it in.  Once docking is successful, your Ka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paired, if damaged.  The Katana can now return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ing:  From space, fly toward a planetoid containing a base (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s will be marked with a white square if you have targete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kimara locator).  When you are close enough, the view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 of the planetoid as seen from the control tower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will be visible in the distance.  You must then guide your Kata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pad seen in the foreground, touching down on the red targe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hip controls work as usual, but remember that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due to the direction from which you see the ship.  The ra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utside view will show the altitude of the ship AS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WER: this screen is invaluable in lining up your ship fo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Katana lands on a base, it will be instantly re-fu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, and re-armed.  If the landing ends a miss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 pilot rating.  If your mission is not over, return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 your ship so it won't hit the planetoid, then thr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.  Fly to outposts to collect uranium, then return safely to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ota.  Quotas are: NOVICE, 10 tons; MEDIAL, 20 tons; EXPERT, 30 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dromedans are in the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ort.  Guide the green and white orionese envoy ship to the neutr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 northwest of the colored (*) borderline.  The diplomatic vess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and slower than the Katana, and is NOT equipped with hyper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tect Orion's ambassador from Andromedan mara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ue.  Canisters of the deadly Biotek-M micro-organisms must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containing canisters are marked by a dotted "X"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map.  Novices must clear one sector of canisters, medial pilots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s three.  You must successfully return to base to complete a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  Andromedans are attacking Herculis base.  Regular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em one or more planet-busting sword cruisers.  The crui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base and destroy it in approximately ten minutes if you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Novices face one cruiser, medial pilots battle two crui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must, of course take three!  ANY collision with a cruiser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 Pilots will be ranked from Class 8 (marginal) to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ordinarily efficient) based on an evaluation of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ruly superior performance brings increased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:  If a mission should end in ship destruction,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.  Nothing further will happen until you press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at which time you will be returned to the Prefligh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choose anoth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ystem Monitor (lower left)  The round dial is a speedo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below the speedometer indicates eng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Gauge (bottom center) The length of the bar indicates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Note that when the main fuel supply is exhausted, the la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, the shield cannot be used, and maximum engine thrust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% of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lock (lower right) Digital readout.  Indicates elapsed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ystem status rectangles change color according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able.  If a system is not completely destroyed, it will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time, but will remain unusable until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urgent messages from Fighter Comm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viewport of your Ka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ligh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joystick moves the highlight from choice t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tton 0 confirms a choice of mission or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ystic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joystick steers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button 0 to accelerate. Ship accelerates as long as button 0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button 1 for retrothrusters (the "brak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Button 0 and button 1 simultaneously to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 Activation Indic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"S" below the shield status rectangle will be orange when the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Green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us Recta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he status rectangles in all systems monitors (laser, missile, en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) use the same color code.  Green indicates "system ok"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YSTEM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ystick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joystick moves the highlight in the Command mode menu. 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ommand mode from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tton 0 chooses command mod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 joystick with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 target cursor with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rm target, erase map from screen with Butt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will cause events in the space-time continuu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o provide respite from the rigors of combat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pause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