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in's sales manager is Mr. ______. (sm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a bottle of sound effects cost? (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a bottle of earthquake pills cost?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Stay-Put glue cost?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each squirting flower cost?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ing cream comes in a _______-ounce ja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comes with a dance instruction booklet? (footpr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costs one cent?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itching powder cost?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pinches come in a vial of itching powder? 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alum cost?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 comes in a 1-quart ________. (car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lamps are a must for anyone who is in a _______. (pick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magic lamps made of? (br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three _______ to recharge a seltzer bottle. (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ents does the bear trap cost? 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rollerskates can break the ________. (sound b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pills are a laugh ______. (ri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will ______ your victim into the ground. (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can ______ your victim into a thousand pieces! (sh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-ton weight can turn your victim into a ______ cover. (man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-ton weight does not come with a lever, rope, pulley,or ______. (vict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ound effects to turn your ______ into Big Bertha! (pop-g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come in _______, corked bottles. (leakpro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lant are the earthquake pills made from? (shiverbe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California are shiverberry plants grown? (san and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-Put glue can get you out of sticky _______. (situ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rting flowers come in carnation, orchid, and _____. (r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ogo-stick powered by? (pluton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giant slingshot made of? (o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how many yards can you throw a cream pie?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brand name of the super vacuum? (suck-o-l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ing cream lasts until your next _____. (b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impress the _____ with hot gum. (gir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 shoes can turn puny runts into towering ______. (behemo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or shoes come in 2-floor and _____-floor models.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-O-Matic mallet can reach fifty _____. (f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place to stick an exploding cigar is in your foe's _______. (pu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slingshot can launch a small _______. (eleph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 buzzer is still our biggest ______! (se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ching powder lasts about six _____. (mon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-E-Smelly Limburger cheese is aged over  ______ years. (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 works better than _______. (lem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free bag of _______ with the magic lamp. (wa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lamps are sold in ______ condition. (as-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tzer can shoot up to ______ feet! (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ing potion was developed by a ______ headhunter. (monrov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rollerskates are powered by _______. (nitroglyce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glasses are made with__________ lenses. (visulon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glasses are not  effective on _________. (l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 balls are made by angry _______. (australi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magnet can pull flying _______ out of the sky. (sauc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-Slip banana peels remain slippery for _______. (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print comes from the law offices of Dewey,  ________, and Howe. (chea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-eating plant can grow up to _____ feet tall. (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carpet flies like a ______. (dr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year of the gag factory catalog? (19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from the catalog, simply dial KLondike _____. 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ast direction on the that-a-way sign? (az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holes have a _______ interior. (room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-eating plants are grown only in __________. (cucamon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y eyeballs come in blue, brown, hazel, or ______. (blood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d! Whap! YOW! are all _______ sound effects. (slaps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gle, Slosh, SPLASH! are _______ sound effects. (water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rrrr, Buzzz, Ta-pocketa are all _______ sound effects. (contra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! KAPOW!! Phhhhhht are all _______ sound effects. (explo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 pills come _____to the bottle.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go-stick has ______ grip handlebars. (e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-Put glue works even on Toons of incredible ___________. (str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ant slingshot has a 100% ______ rubber band. (ind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this and flames will shoot from your mouth!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-O-Matic mallet looks like a standard issue ______ mallet. (anti-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shoes are always good for a lift. (elev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lamp comes with a _____ bag filled with watches. (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carpet is guaranteed for 12,000 miles or 12 ______. (was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carpet instructions come on a ______ scroll. (parch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pies come with an exclusive ______ feature. (face-see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framed Roger Rabbit? (judge d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at street is Marvin's Gag Factory? (central ave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in will be happy to sell you a 16-ton ______. (w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nks are served in the Ink and Paint Club by _____. (pengu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sheets of fine print do you get for your hard-earned 79? 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items are available in the gag catalog? (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pills are guaranteed to shake things up! (earthqu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will make your buddy pucker till the cows come home! (al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oak some sucker at a _______ with the seltzer bottle. (shind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ag is hand-embroidered in Baghdad? (magic carp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is on the front cover of the catalog? (exploding cig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least expensive gag? (hot g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siht ekil skool taht noitpircsed a sah gag tahW (backwards p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rote the mumbo-jumbo for the fine print? (judge d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"things" can you catch with the bear trap? (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ag costs a lot of samoulians? (magic la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