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FLIGHT S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ANOTHER SHAREWARE PRODUCT FROM  P. A. KELLY, 30 SOUTHAMPTON DR. S.W.</w:t>
      </w:r>
    </w:p>
    <w:p>
      <w:pPr>
        <w:pStyle w:val="PreformattedText"/>
        <w:bidi w:val="0"/>
        <w:jc w:val="left"/>
        <w:rPr/>
      </w:pPr>
      <w:r>
        <w:rPr/>
        <w:tab/>
        <w:t>CALGARY, ALBERTA, CANADA, T2W 0T5 . iF YOU WOULD LIKE MORE 'GOODIES'</w:t>
      </w:r>
    </w:p>
    <w:p>
      <w:pPr>
        <w:pStyle w:val="PreformattedText"/>
        <w:bidi w:val="0"/>
        <w:jc w:val="left"/>
        <w:rPr/>
      </w:pPr>
      <w:r>
        <w:rPr/>
        <w:tab/>
        <w:t>SEND $10.00 TO THE ABOVE AS SUPPORT FOR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losed herein is a solution to the game. It allows one to play the</w:t>
      </w:r>
    </w:p>
    <w:p>
      <w:pPr>
        <w:pStyle w:val="PreformattedText"/>
        <w:bidi w:val="0"/>
        <w:jc w:val="left"/>
        <w:rPr/>
      </w:pPr>
      <w:r>
        <w:rPr/>
        <w:tab/>
        <w:t>game in a few days and still explore most of the Galaxy.</w:t>
      </w:r>
    </w:p>
    <w:p>
      <w:pPr>
        <w:pStyle w:val="PreformattedText"/>
        <w:bidi w:val="0"/>
        <w:jc w:val="left"/>
        <w:rPr/>
      </w:pPr>
      <w:r>
        <w:rPr/>
        <w:tab/>
        <w:t>In order to NOT take away from the fun of the game, it is suggested</w:t>
      </w:r>
    </w:p>
    <w:p>
      <w:pPr>
        <w:pStyle w:val="PreformattedText"/>
        <w:bidi w:val="0"/>
        <w:jc w:val="left"/>
        <w:rPr/>
      </w:pPr>
      <w:r>
        <w:rPr/>
        <w:tab/>
        <w:t>that one do NOT use this completely, but only when fru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</w:t>
        <w:tab/>
        <w:t>Create characters and get a ship (I used KIRK as captain,</w:t>
      </w:r>
    </w:p>
    <w:p>
      <w:pPr>
        <w:pStyle w:val="PreformattedText"/>
        <w:bidi w:val="0"/>
        <w:jc w:val="left"/>
        <w:rPr/>
      </w:pPr>
      <w:r>
        <w:rPr/>
        <w:tab/>
        <w:tab/>
        <w:t>and the ENTERPRISE as my ship naturally, as all STAR TREK</w:t>
      </w:r>
    </w:p>
    <w:p>
      <w:pPr>
        <w:pStyle w:val="PreformattedText"/>
        <w:bidi w:val="0"/>
        <w:jc w:val="left"/>
        <w:rPr/>
      </w:pPr>
      <w:r>
        <w:rPr/>
        <w:tab/>
        <w:tab/>
        <w:t>fans will would suppose). I used a full crew of humans,</w:t>
      </w:r>
    </w:p>
    <w:p>
      <w:pPr>
        <w:pStyle w:val="PreformattedText"/>
        <w:bidi w:val="0"/>
        <w:jc w:val="left"/>
        <w:rPr/>
      </w:pPr>
      <w:r>
        <w:rPr/>
        <w:tab/>
        <w:tab/>
        <w:t>but other races may be used, remembering that varied</w:t>
      </w:r>
    </w:p>
    <w:p>
      <w:pPr>
        <w:pStyle w:val="PreformattedText"/>
        <w:bidi w:val="0"/>
        <w:jc w:val="left"/>
        <w:rPr/>
      </w:pPr>
      <w:r>
        <w:rPr/>
        <w:tab/>
        <w:tab/>
        <w:t>race usage may result in some hair-raising encounters among</w:t>
      </w:r>
    </w:p>
    <w:p>
      <w:pPr>
        <w:pStyle w:val="PreformattedText"/>
        <w:bidi w:val="0"/>
        <w:jc w:val="left"/>
        <w:rPr/>
      </w:pPr>
      <w:r>
        <w:rPr/>
        <w:tab/>
        <w:tab/>
        <w:t>other races.</w:t>
      </w:r>
    </w:p>
    <w:p>
      <w:pPr>
        <w:pStyle w:val="PreformattedText"/>
        <w:bidi w:val="0"/>
        <w:jc w:val="left"/>
        <w:rPr/>
      </w:pPr>
      <w:r>
        <w:rPr/>
        <w:tab/>
        <w:tab/>
        <w:t>To now fully train and equipe your ship one may do the</w:t>
      </w:r>
    </w:p>
    <w:p>
      <w:pPr>
        <w:pStyle w:val="PreformattedText"/>
        <w:bidi w:val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ab/>
        <w:t>Use PCTOOLS, or some other disk editor, and FIND KIRK in</w:t>
      </w:r>
    </w:p>
    <w:p>
      <w:pPr>
        <w:pStyle w:val="PreformattedText"/>
        <w:bidi w:val="0"/>
        <w:jc w:val="left"/>
        <w:rPr/>
      </w:pPr>
      <w:r>
        <w:rPr/>
        <w:tab/>
        <w:tab/>
        <w:t>the file STARB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sume you created KIRK  (human)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.</w:t>
        <w:tab/>
        <w:t>NAV.</w:t>
        <w:tab/>
        <w:t>ENG.</w:t>
        <w:tab/>
        <w:t>COMM.</w:t>
        <w:tab/>
        <w:t>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</w:t>
        <w:tab/>
        <w:t>---</w:t>
        <w:tab/>
        <w:t>---</w:t>
        <w:tab/>
        <w:t>---</w:t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ab/>
        <w:t>Value   50</w:t>
        <w:tab/>
        <w:t>30</w:t>
        <w:tab/>
        <w:t>30</w:t>
        <w:tab/>
        <w:t>30</w:t>
        <w:tab/>
        <w:t>30</w:t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</w:t>
        <w:tab/>
        <w:t>1E</w:t>
        <w:tab/>
        <w:t>1E</w:t>
        <w:tab/>
        <w:t>1E</w:t>
        <w:tab/>
        <w:t>1E</w:t>
        <w:tab/>
        <w:t>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(base 16)</w:t>
      </w:r>
    </w:p>
    <w:p>
      <w:pPr>
        <w:pStyle w:val="PreformattedText"/>
        <w:bidi w:val="0"/>
        <w:jc w:val="left"/>
        <w:rPr/>
      </w:pPr>
      <w:r>
        <w:rPr/>
        <w:tab/>
        <w:tab/>
        <w:t>and when you find the above hexadecimal sequence, or</w:t>
      </w:r>
    </w:p>
    <w:p>
      <w:pPr>
        <w:pStyle w:val="PreformattedText"/>
        <w:bidi w:val="0"/>
        <w:jc w:val="left"/>
        <w:rPr/>
      </w:pPr>
      <w:r>
        <w:rPr/>
        <w:tab/>
        <w:tab/>
        <w:t>whatever your sequence is, you can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uman</w:t>
        <w:tab/>
        <w:t>250</w:t>
        <w:tab/>
        <w:t>200</w:t>
        <w:tab/>
        <w:t>200</w:t>
        <w:tab/>
        <w:t>200</w:t>
        <w:tab/>
        <w:t>200</w:t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</w:t>
        <w:tab/>
        <w:t>C8</w:t>
        <w:tab/>
        <w:t>C8</w:t>
        <w:tab/>
        <w:t>C8</w:t>
        <w:tab/>
        <w:t>C8</w:t>
        <w:tab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lox</w:t>
        <w:tab/>
        <w:t>200</w:t>
        <w:tab/>
        <w:t>250</w:t>
        <w:tab/>
        <w:t>250</w:t>
        <w:tab/>
        <w:t>100</w:t>
        <w:tab/>
        <w:t>100</w:t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8</w:t>
        <w:tab/>
        <w:t>FA</w:t>
        <w:tab/>
        <w:t>FA</w:t>
        <w:tab/>
        <w:t>64</w:t>
        <w:tab/>
        <w:t>64</w:t>
        <w:tab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lowan</w:t>
        <w:tab/>
        <w:t>150</w:t>
        <w:tab/>
        <w:t>200</w:t>
        <w:tab/>
        <w:t>150</w:t>
        <w:tab/>
        <w:t>250</w:t>
        <w:tab/>
        <w:t>250</w:t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6</w:t>
        <w:tab/>
        <w:t>C8</w:t>
        <w:tab/>
        <w:t>96</w:t>
        <w:tab/>
        <w:t>FA</w:t>
        <w:tab/>
        <w:t>FA</w:t>
        <w:tab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increase your money, so that you may quickly get and</w:t>
      </w:r>
    </w:p>
    <w:p>
      <w:pPr>
        <w:pStyle w:val="PreformattedText"/>
        <w:bidi w:val="0"/>
        <w:jc w:val="left"/>
        <w:rPr/>
      </w:pPr>
      <w:r>
        <w:rPr/>
        <w:tab/>
        <w:tab/>
        <w:t>outfit a ship with the best of every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y you have 4900 (decimal) credits (ie. 1324 hexadecimal)</w:t>
      </w:r>
    </w:p>
    <w:p>
      <w:pPr>
        <w:pStyle w:val="PreformattedText"/>
        <w:bidi w:val="0"/>
        <w:jc w:val="left"/>
        <w:rPr/>
      </w:pPr>
      <w:r>
        <w:rPr/>
        <w:tab/>
        <w:tab/>
        <w:t>It will be stored in the Low High method as 24 then 13 .</w:t>
      </w:r>
    </w:p>
    <w:p>
      <w:pPr>
        <w:pStyle w:val="PreformattedText"/>
        <w:bidi w:val="0"/>
        <w:jc w:val="left"/>
        <w:rPr/>
      </w:pPr>
      <w:r>
        <w:rPr/>
        <w:tab/>
        <w:tab/>
        <w:t>Use you editor to go to Sector 73, offest 271 (of STARB.COM)</w:t>
      </w:r>
    </w:p>
    <w:p>
      <w:pPr>
        <w:pStyle w:val="PreformattedText"/>
        <w:bidi w:val="0"/>
        <w:jc w:val="left"/>
        <w:rPr/>
      </w:pPr>
      <w:r>
        <w:rPr/>
        <w:tab/>
        <w:tab/>
        <w:t>and find 24 13 (twice, one right after the other),</w:t>
      </w:r>
    </w:p>
    <w:p>
      <w:pPr>
        <w:pStyle w:val="PreformattedText"/>
        <w:bidi w:val="0"/>
        <w:jc w:val="left"/>
        <w:rPr/>
      </w:pPr>
      <w:r>
        <w:rPr/>
        <w:tab/>
        <w:tab/>
        <w:t>change to</w:t>
        <w:tab/>
        <w:t>0A 00 FF FF  (about 720,0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</w:t>
        <w:tab/>
        <w:t>00 00 24 13 &lt;do this is BOTH places&gt;</w:t>
      </w:r>
    </w:p>
    <w:p>
      <w:pPr>
        <w:pStyle w:val="PreformattedText"/>
        <w:bidi w:val="0"/>
        <w:jc w:val="left"/>
        <w:rPr/>
      </w:pPr>
      <w:r>
        <w:rPr/>
        <w:tab/>
        <w:tab/>
        <w:t>Be careful when doing this as a value too large will cause</w:t>
      </w:r>
    </w:p>
    <w:p>
      <w:pPr>
        <w:pStyle w:val="PreformattedText"/>
        <w:bidi w:val="0"/>
        <w:jc w:val="left"/>
        <w:rPr/>
      </w:pPr>
      <w:r>
        <w:rPr/>
        <w:tab/>
        <w:tab/>
        <w:t>the game to freeze at a later stage.</w:t>
      </w:r>
    </w:p>
    <w:p>
      <w:pPr>
        <w:pStyle w:val="PreformattedText"/>
        <w:bidi w:val="0"/>
        <w:jc w:val="left"/>
        <w:rPr/>
      </w:pPr>
      <w:r>
        <w:rPr/>
        <w:tab/>
        <w:tab/>
        <w:t>The above will get you the best of everything, and will leave</w:t>
      </w:r>
    </w:p>
    <w:p>
      <w:pPr>
        <w:pStyle w:val="PreformattedText"/>
        <w:bidi w:val="0"/>
        <w:jc w:val="left"/>
        <w:rPr/>
      </w:pPr>
      <w:r>
        <w:rPr/>
        <w:tab/>
        <w:tab/>
        <w:t>you with about 10,000 after all your purch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for the Gam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coordinates are fairly close, but may vary slightly,</w:t>
      </w:r>
    </w:p>
    <w:p>
      <w:pPr>
        <w:pStyle w:val="PreformattedText"/>
        <w:bidi w:val="0"/>
        <w:jc w:val="left"/>
        <w:rPr/>
      </w:pPr>
      <w:r>
        <w:rPr/>
        <w:tab/>
        <w:tab/>
        <w:t>depending upon angle of approach. The number for a planet</w:t>
      </w:r>
    </w:p>
    <w:p>
      <w:pPr>
        <w:pStyle w:val="PreformattedText"/>
        <w:bidi w:val="0"/>
        <w:jc w:val="left"/>
        <w:rPr/>
      </w:pPr>
      <w:r>
        <w:rPr/>
        <w:tab/>
        <w:tab/>
        <w:t>following a star coord. refers to the orbi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UXES:</w:t>
        <w:tab/>
        <w:t>(24 OF THE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, 16</w:t>
        <w:tab/>
        <w:t>- 135, 84</w:t>
        <w:tab/>
        <w:t>109,204 - 234,1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3,199 -  35,186</w:t>
        <w:tab/>
        <w:t>123,126 - 128,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0,184 -  64,186</w:t>
        <w:tab/>
        <w:t>126, 87 - 173, 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0,131 -  55,144</w:t>
        <w:tab/>
        <w:t>128, 24 - 179, 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4, 99 - 249,  0</w:t>
        <w:tab/>
        <w:t>128,105 - 146,1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60,131 - 100, 77</w:t>
        <w:tab/>
        <w:t>148,166 - 170, 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65,181 - 106, 38</w:t>
        <w:tab/>
        <w:t>173, 61 - 130,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69, 68 -  98, 79</w:t>
        <w:tab/>
        <w:t>176,123 - 217,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2, 61 -  97, 76</w:t>
        <w:tab/>
        <w:t>177,127 - 189,1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5, 82 - 150, 95</w:t>
        <w:tab/>
        <w:t>180, 52 - 231,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0, 83 - 142, 50</w:t>
        <w:tab/>
        <w:t>180, 87 - 237,1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04, 82 - 118,107 </w:t>
        <w:tab/>
        <w:t>190, 28 - 194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ABLE PLANETS: (42 OF THE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,108 (3)</w:t>
        <w:tab/>
        <w:t xml:space="preserve"> 90, 69 (2)</w:t>
        <w:tab/>
        <w:t>164, 85 (8,NE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,213 (2)</w:t>
        <w:tab/>
        <w:t xml:space="preserve"> 98, 82 (2)</w:t>
        <w:tab/>
        <w:t>169,  2 (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, 50 (6)</w:t>
        <w:tab/>
        <w:t>104, 71 (1)</w:t>
        <w:tab/>
        <w:t>179,211 (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,198 (3)</w:t>
        <w:tab/>
        <w:t>105,165 (5)</w:t>
        <w:tab/>
        <w:t>199,181 (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4, 95 (1)</w:t>
        <w:tab/>
        <w:t>112,200 (5)</w:t>
        <w:tab/>
        <w:t>209, 80 (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4, 95 (2)</w:t>
        <w:tab/>
        <w:t>118,146 (5)</w:t>
        <w:tab/>
        <w:t>211, 93 (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5, 99 (6)</w:t>
        <w:tab/>
        <w:t>128,187 (1)</w:t>
        <w:tab/>
        <w:t>215, 86 (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8, 66 (1)</w:t>
        <w:tab/>
        <w:t>129, 33 (2)</w:t>
        <w:tab/>
        <w:t>215, 86 (3) EAR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9,163 (3)</w:t>
        <w:tab/>
        <w:t>137,153 (4)</w:t>
        <w:tab/>
        <w:t>217, 88 (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8,123 (3,NEB)</w:t>
        <w:tab/>
        <w:t>150,148 (1)</w:t>
        <w:tab/>
        <w:t>220,  5 (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1, 98 (1)</w:t>
        <w:tab/>
        <w:t>151, 68 (2)</w:t>
        <w:tab/>
        <w:t>221,109 (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6, 80 (5)</w:t>
        <w:tab/>
        <w:t>160, 48 (3)</w:t>
        <w:tab/>
        <w:t>226,167 (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7, 40 (4)</w:t>
        <w:tab/>
        <w:t>163, 46 (6)</w:t>
        <w:tab/>
        <w:t>229, 22 (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0,  8 (5)</w:t>
        <w:tab/>
        <w:t>163, 46 (7)</w:t>
        <w:tab/>
        <w:t>234, 20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EL ( 11 OF THEM )</w:t>
        <w:tab/>
        <w:tab/>
        <w:t>$$$ (PROFITABLE, 11 OF THE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, 50 (8)</w:t>
        <w:tab/>
        <w:tab/>
        <w:tab/>
        <w:t xml:space="preserve">  7,118 (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5,151 (2)</w:t>
        <w:tab/>
        <w:tab/>
        <w:tab/>
        <w:t xml:space="preserve">  7,118 (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2, 56 (1)</w:t>
        <w:tab/>
        <w:tab/>
        <w:tab/>
        <w:t xml:space="preserve"> 83,169 (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6,144 (3)</w:t>
        <w:tab/>
        <w:tab/>
        <w:tab/>
        <w:t xml:space="preserve"> 86, 55 (6)</w:t>
      </w:r>
    </w:p>
    <w:p>
      <w:pPr>
        <w:pStyle w:val="PreformattedText"/>
        <w:bidi w:val="0"/>
        <w:jc w:val="left"/>
        <w:rPr/>
      </w:pPr>
      <w:r>
        <w:rPr/>
        <w:tab/>
        <w:tab/>
        <w:t>112,200 (5)</w:t>
        <w:tab/>
        <w:tab/>
        <w:tab/>
        <w:t>128, 25 (3)</w:t>
      </w:r>
    </w:p>
    <w:p>
      <w:pPr>
        <w:pStyle w:val="PreformattedText"/>
        <w:bidi w:val="0"/>
        <w:jc w:val="left"/>
        <w:rPr/>
      </w:pPr>
      <w:r>
        <w:rPr/>
        <w:tab/>
        <w:tab/>
        <w:t>149,133 (4)</w:t>
        <w:tab/>
        <w:tab/>
        <w:tab/>
        <w:t>176,202 (2)</w:t>
      </w:r>
    </w:p>
    <w:p>
      <w:pPr>
        <w:pStyle w:val="PreformattedText"/>
        <w:bidi w:val="0"/>
        <w:jc w:val="left"/>
        <w:rPr/>
      </w:pPr>
      <w:r>
        <w:rPr/>
        <w:tab/>
        <w:tab/>
        <w:t>149,133 (5)</w:t>
        <w:tab/>
        <w:tab/>
        <w:tab/>
        <w:t>192,152 (5)</w:t>
      </w:r>
    </w:p>
    <w:p>
      <w:pPr>
        <w:pStyle w:val="PreformattedText"/>
        <w:bidi w:val="0"/>
        <w:jc w:val="left"/>
        <w:rPr/>
      </w:pPr>
      <w:r>
        <w:rPr/>
        <w:tab/>
        <w:tab/>
        <w:t>163,119 (4)</w:t>
        <w:tab/>
        <w:tab/>
        <w:tab/>
        <w:t>196, 45 (3)</w:t>
      </w:r>
    </w:p>
    <w:p>
      <w:pPr>
        <w:pStyle w:val="PreformattedText"/>
        <w:bidi w:val="0"/>
        <w:jc w:val="left"/>
        <w:rPr/>
      </w:pPr>
      <w:r>
        <w:rPr/>
        <w:tab/>
        <w:tab/>
        <w:t>164, 85 (8)</w:t>
        <w:tab/>
        <w:tab/>
        <w:tab/>
        <w:t>209, 80 (4)</w:t>
      </w:r>
    </w:p>
    <w:p>
      <w:pPr>
        <w:pStyle w:val="PreformattedText"/>
        <w:bidi w:val="0"/>
        <w:jc w:val="left"/>
        <w:rPr/>
      </w:pPr>
      <w:r>
        <w:rPr/>
        <w:tab/>
        <w:tab/>
        <w:t>165, 84 (8)</w:t>
        <w:tab/>
        <w:tab/>
        <w:tab/>
        <w:t>234, 20 (8)</w:t>
      </w:r>
    </w:p>
    <w:p>
      <w:pPr>
        <w:pStyle w:val="PreformattedText"/>
        <w:bidi w:val="0"/>
        <w:jc w:val="left"/>
        <w:rPr/>
      </w:pPr>
      <w:r>
        <w:rPr/>
        <w:tab/>
        <w:tab/>
        <w:t>192,152 (5)</w:t>
        <w:tab/>
        <w:tab/>
        <w:tab/>
        <w:t>239,  0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TIFACTS, ITEMS, INTERESTING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H - HOME BASE</w:t>
        <w:tab/>
        <w:t>125,100 (2)</w:t>
      </w:r>
    </w:p>
    <w:p>
      <w:pPr>
        <w:pStyle w:val="PreformattedText"/>
        <w:bidi w:val="0"/>
        <w:jc w:val="left"/>
        <w:rPr/>
      </w:pPr>
      <w:r>
        <w:rPr/>
        <w:tab/>
        <w:t>FLAT DEVICE</w:t>
        <w:tab/>
        <w:tab/>
        <w:t>125,100</w:t>
        <w:tab/>
        <w:t>(2)</w:t>
        <w:tab/>
        <w:t xml:space="preserve">      PROTECT TERRAIN VECHICLE</w:t>
      </w:r>
    </w:p>
    <w:p>
      <w:pPr>
        <w:pStyle w:val="PreformattedText"/>
        <w:bidi w:val="0"/>
        <w:jc w:val="left"/>
        <w:rPr/>
      </w:pPr>
      <w:r>
        <w:rPr/>
        <w:tab/>
        <w:t>WHINING ORB</w:t>
        <w:tab/>
        <w:tab/>
        <w:t>125,100 (2)</w:t>
        <w:tab/>
        <w:t xml:space="preserve">      TRANSLATE SPEMIM SPEECH</w:t>
      </w:r>
    </w:p>
    <w:p>
      <w:pPr>
        <w:pStyle w:val="PreformattedText"/>
        <w:bidi w:val="0"/>
        <w:jc w:val="left"/>
        <w:rPr/>
      </w:pPr>
      <w:r>
        <w:rPr/>
        <w:tab/>
        <w:t>RED CYLINDER</w:t>
        <w:tab/>
        <w:tab/>
        <w:t>112,200 (4) 59N-64W   HELP FIND ARTIFACTS</w:t>
      </w:r>
    </w:p>
    <w:p>
      <w:pPr>
        <w:pStyle w:val="PreformattedText"/>
        <w:bidi w:val="0"/>
        <w:jc w:val="left"/>
        <w:rPr/>
      </w:pPr>
      <w:r>
        <w:rPr/>
        <w:tab/>
        <w:t>RING DEVICE</w:t>
        <w:tab/>
        <w:tab/>
        <w:t>215, 86 (4) 90N-0W    HELP LOCATE FLUXES</w:t>
      </w:r>
    </w:p>
    <w:p>
      <w:pPr>
        <w:pStyle w:val="PreformattedText"/>
        <w:bidi w:val="0"/>
        <w:jc w:val="left"/>
        <w:rPr/>
      </w:pPr>
      <w:r>
        <w:rPr/>
        <w:tab/>
        <w:t>TESSERACT</w:t>
        <w:tab/>
        <w:tab/>
        <w:t xml:space="preserve"> 18, 50 (8) 14N-43W   DOUBLE ENGINE EFFICIENCY</w:t>
      </w:r>
    </w:p>
    <w:p>
      <w:pPr>
        <w:pStyle w:val="PreformattedText"/>
        <w:bidi w:val="0"/>
        <w:jc w:val="left"/>
        <w:rPr/>
      </w:pPr>
      <w:r>
        <w:rPr/>
        <w:tab/>
        <w:t>SHIMMERING BALL (NEBULA) 68, 66 (1) 12N-32E   CLOAKING DEVICE</w:t>
      </w:r>
    </w:p>
    <w:p>
      <w:pPr>
        <w:pStyle w:val="PreformattedText"/>
        <w:bidi w:val="0"/>
        <w:jc w:val="left"/>
        <w:rPr/>
      </w:pPr>
      <w:r>
        <w:rPr/>
        <w:tab/>
        <w:t>FOCUS STONE</w:t>
        <w:tab/>
        <w:tab/>
        <w:t xml:space="preserve"> 81, 98 (1) 44S-137W  </w:t>
      </w:r>
    </w:p>
    <w:p>
      <w:pPr>
        <w:pStyle w:val="PreformattedText"/>
        <w:bidi w:val="0"/>
        <w:jc w:val="left"/>
        <w:rPr/>
      </w:pPr>
      <w:r>
        <w:rPr/>
        <w:tab/>
        <w:t>DODECAHEDRON</w:t>
        <w:tab/>
        <w:tab/>
        <w:t>118,146 (1) 16S-20W   WILL ATTRACT SHIPS</w:t>
      </w:r>
    </w:p>
    <w:p>
      <w:pPr>
        <w:pStyle w:val="PreformattedText"/>
        <w:bidi w:val="0"/>
        <w:jc w:val="left"/>
        <w:rPr/>
      </w:pPr>
      <w:r>
        <w:rPr/>
        <w:tab/>
        <w:t>CRYSTAL PEARL</w:t>
        <w:tab/>
        <w:t>(NEBULA) 56,144 (3) 29N-13W   TELEPORT DEVICE</w:t>
      </w:r>
    </w:p>
    <w:p>
      <w:pPr>
        <w:pStyle w:val="PreformattedText"/>
        <w:bidi w:val="0"/>
        <w:jc w:val="left"/>
        <w:rPr/>
      </w:pPr>
      <w:r>
        <w:rPr/>
        <w:tab/>
        <w:t>CRYSTAL CONE</w:t>
        <w:tab/>
        <w:t>(NEBULA) 20,198 (3) 29S-55W   WHERE TO LAND ON CRYSTAL PL.</w:t>
      </w:r>
    </w:p>
    <w:p>
      <w:pPr>
        <w:pStyle w:val="PreformattedText"/>
        <w:bidi w:val="0"/>
        <w:jc w:val="left"/>
        <w:rPr/>
      </w:pPr>
      <w:r>
        <w:rPr/>
        <w:tab/>
        <w:t>CRYSTAL ORB</w:t>
        <w:tab/>
        <w:tab/>
        <w:t>132,165 (1) 46N-14E   ALLOW LANDING ON CRYSTAL PL.</w:t>
      </w:r>
    </w:p>
    <w:p>
      <w:pPr>
        <w:pStyle w:val="PreformattedText"/>
        <w:bidi w:val="0"/>
        <w:jc w:val="left"/>
        <w:rPr/>
      </w:pPr>
      <w:r>
        <w:rPr/>
        <w:tab/>
        <w:t>CRYSTAL PLANET BASE</w:t>
        <w:tab/>
        <w:t>192,152 (1) 47N-45E   FLARE CAUSING MECHANISM</w:t>
      </w:r>
    </w:p>
    <w:p>
      <w:pPr>
        <w:pStyle w:val="PreformattedText"/>
        <w:bidi w:val="0"/>
        <w:jc w:val="left"/>
        <w:rPr/>
      </w:pPr>
      <w:r>
        <w:rPr/>
        <w:tab/>
        <w:t>BLACK EGG 1</w:t>
        <w:tab/>
        <w:tab/>
        <w:t>143,115 (5) 28N-14E   PLANET BOMB</w:t>
      </w:r>
    </w:p>
    <w:p>
      <w:pPr>
        <w:pStyle w:val="PreformattedText"/>
        <w:bidi w:val="0"/>
        <w:jc w:val="left"/>
        <w:rPr/>
      </w:pPr>
      <w:r>
        <w:rPr/>
        <w:tab/>
        <w:t>BLACK EGG 2</w:t>
        <w:tab/>
        <w:tab/>
        <w:t>234, 20 (4) 35S-99E   PLANET BOMB</w:t>
      </w:r>
    </w:p>
    <w:p>
      <w:pPr>
        <w:pStyle w:val="PreformattedText"/>
        <w:bidi w:val="0"/>
        <w:jc w:val="left"/>
        <w:rPr/>
      </w:pPr>
      <w:r>
        <w:rPr/>
        <w:tab/>
        <w:t>BLACK EGG 3</w:t>
        <w:tab/>
        <w:tab/>
        <w:t>238,186 (6) 52N-16E   PLANET BOMB</w:t>
      </w:r>
    </w:p>
    <w:p>
      <w:pPr>
        <w:pStyle w:val="PreformattedText"/>
        <w:bidi w:val="0"/>
        <w:jc w:val="left"/>
        <w:rPr/>
      </w:pPr>
      <w:r>
        <w:rPr/>
        <w:tab/>
        <w:t>INSTITUTE</w:t>
        <w:tab/>
        <w:tab/>
        <w:t>165, 84 (6) 75S-66E   MESSAGES: GAME OBJECT</w:t>
      </w:r>
    </w:p>
    <w:p>
      <w:pPr>
        <w:pStyle w:val="PreformattedText"/>
        <w:bidi w:val="0"/>
        <w:jc w:val="left"/>
        <w:rPr/>
      </w:pPr>
      <w:r>
        <w:rPr/>
        <w:tab/>
        <w:t>MARS</w:t>
        <w:tab/>
        <w:tab/>
        <w:tab/>
        <w:t>215, 84 (4) 90N-0E</w:t>
      </w:r>
    </w:p>
    <w:p>
      <w:pPr>
        <w:pStyle w:val="PreformattedText"/>
        <w:bidi w:val="0"/>
        <w:jc w:val="left"/>
        <w:rPr/>
      </w:pPr>
      <w:r>
        <w:rPr/>
        <w:tab/>
        <w:t>EARTH</w:t>
        <w:tab/>
        <w:tab/>
        <w:tab/>
        <w:t>215, 86 (3) 19N-108W</w:t>
      </w:r>
    </w:p>
    <w:p>
      <w:pPr>
        <w:pStyle w:val="PreformattedText"/>
        <w:bidi w:val="0"/>
        <w:jc w:val="left"/>
        <w:rPr/>
      </w:pPr>
      <w:r>
        <w:rPr/>
        <w:tab/>
        <w:t>BEACON</w:t>
        <w:tab/>
        <w:tab/>
        <w:tab/>
        <w:t>175, 94</w:t>
      </w:r>
    </w:p>
    <w:p>
      <w:pPr>
        <w:pStyle w:val="PreformattedText"/>
        <w:bidi w:val="0"/>
        <w:jc w:val="left"/>
        <w:rPr/>
      </w:pPr>
      <w:r>
        <w:rPr/>
        <w:tab/>
        <w:t>ELOWAN PLANET</w:t>
        <w:tab/>
        <w:tab/>
        <w:t>129, 33 (2)</w:t>
      </w:r>
    </w:p>
    <w:p>
      <w:pPr>
        <w:pStyle w:val="PreformattedText"/>
        <w:bidi w:val="0"/>
        <w:jc w:val="left"/>
        <w:rPr/>
      </w:pPr>
      <w:r>
        <w:rPr/>
        <w:tab/>
        <w:t xml:space="preserve">THRYNN PLANET </w:t>
        <w:tab/>
        <w:tab/>
        <w:t>129, 33 (4)</w:t>
        <w:tab/>
        <w:t xml:space="preserve">      CALLED THOSS</w:t>
      </w:r>
    </w:p>
    <w:p>
      <w:pPr>
        <w:pStyle w:val="PreformattedText"/>
        <w:bidi w:val="0"/>
        <w:jc w:val="left"/>
        <w:rPr/>
      </w:pPr>
      <w:r>
        <w:rPr/>
        <w:tab/>
        <w:t>UHLEK  PLANET</w:t>
        <w:tab/>
        <w:tab/>
        <w:t>148, 63 (2)</w:t>
        <w:tab/>
        <w:t xml:space="preserve">      CALLED ELAN</w:t>
      </w:r>
    </w:p>
    <w:p>
      <w:pPr>
        <w:pStyle w:val="PreformattedText"/>
        <w:bidi w:val="0"/>
        <w:jc w:val="left"/>
        <w:rPr/>
      </w:pPr>
      <w:r>
        <w:rPr/>
        <w:tab/>
        <w:t>GAZURTOID PLANET</w:t>
        <w:tab/>
        <w:t xml:space="preserve"> 86, 55 (4)</w:t>
      </w:r>
    </w:p>
    <w:p>
      <w:pPr>
        <w:pStyle w:val="PreformattedText"/>
        <w:bidi w:val="0"/>
        <w:jc w:val="left"/>
        <w:rPr/>
      </w:pPr>
      <w:r>
        <w:rPr/>
        <w:tab/>
        <w:t>SPEMIM PLANET</w:t>
        <w:tab/>
        <w:tab/>
        <w:t xml:space="preserve"> 82,148 (1)</w:t>
      </w:r>
    </w:p>
    <w:p>
      <w:pPr>
        <w:pStyle w:val="PreformattedText"/>
        <w:bidi w:val="0"/>
        <w:jc w:val="left"/>
        <w:rPr/>
      </w:pPr>
      <w:r>
        <w:rPr/>
        <w:tab/>
        <w:t>VELOX PLANET</w:t>
        <w:tab/>
        <w:tab/>
        <w:t>150,148 (3)</w:t>
      </w:r>
    </w:p>
    <w:p>
      <w:pPr>
        <w:pStyle w:val="PreformattedText"/>
        <w:bidi w:val="0"/>
        <w:jc w:val="left"/>
        <w:rPr/>
      </w:pPr>
      <w:r>
        <w:rPr/>
        <w:tab/>
        <w:t>PLASMA ENCONUTER</w:t>
        <w:tab/>
        <w:t xml:space="preserve"> 32,172 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WALK THROUGH</w:t>
      </w:r>
    </w:p>
    <w:p>
      <w:pPr>
        <w:pStyle w:val="PreformattedText"/>
        <w:bidi w:val="0"/>
        <w:jc w:val="left"/>
        <w:rPr/>
      </w:pPr>
      <w:r>
        <w:rPr/>
        <w:tab/>
        <w:t>THIS WILL MAP ALL FLUXES AND GET MOST OF THE INTERESTING ARTI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PORT 125,100 (2) 2ND ONE - BUY FLAT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Y WHINING OR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 FUEL, 10 OF ALL EL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COBALT, MOLYBDENUM, ALUMINUM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ITANIUM, PROMETHIUM ) USED TO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PAIRS TO SHI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ATE 01-01-4620: HAVE 10 MONTH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LVE BEFORE ARTH FL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APTAIN'S LOG - USE AS YOUR FIRST WORD  ATARAXIA (&amp; SEE NEAT DE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125,100 TO 126,86 FLUX 173,88 TO 165,84 (8) FUEL, NICE THING, AND</w:t>
      </w:r>
    </w:p>
    <w:p>
      <w:pPr>
        <w:pStyle w:val="PreformattedText"/>
        <w:bidi w:val="0"/>
        <w:jc w:val="left"/>
        <w:rPr/>
      </w:pPr>
      <w:r>
        <w:rPr/>
        <w:tab/>
        <w:tab/>
        <w:t>75S-66E INSTITUTE MESSAG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ED THREE DEVICES: CRYSTAL ORB, CRYSTAL C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BLACK E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180,87  FLUX 237,153 TO</w:t>
      </w:r>
    </w:p>
    <w:p>
      <w:pPr>
        <w:pStyle w:val="PreformattedText"/>
        <w:bidi w:val="0"/>
        <w:jc w:val="left"/>
        <w:rPr/>
      </w:pPr>
      <w:r>
        <w:rPr/>
        <w:tab/>
        <w:t>234,167 FLUX 109,204 TO</w:t>
      </w:r>
    </w:p>
    <w:p>
      <w:pPr>
        <w:pStyle w:val="PreformattedText"/>
        <w:bidi w:val="0"/>
        <w:jc w:val="left"/>
        <w:rPr/>
      </w:pPr>
      <w:r>
        <w:rPr/>
        <w:tab/>
        <w:t>112,200 (5) 3RD ONE: 59N-64W LOG PLANET, RUINS, FUEL, ARTI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109,204 FLUX 234,167 TO 226,167 (3) MIDDLE ONE: LOG PLA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238,189 (6) LAST ONE: 52N-16E BLACK E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 xml:space="preserve">199,181 (4) 2ND ONE: LOG PLANET </w:t>
      </w:r>
    </w:p>
    <w:p>
      <w:pPr>
        <w:pStyle w:val="PreformattedText"/>
        <w:bidi w:val="0"/>
        <w:jc w:val="left"/>
        <w:rPr/>
      </w:pPr>
      <w:r>
        <w:rPr/>
        <w:tab/>
        <w:t>189,189 FLUX 178,127 TO</w:t>
      </w:r>
    </w:p>
    <w:p>
      <w:pPr>
        <w:pStyle w:val="PreformattedText"/>
        <w:bidi w:val="0"/>
        <w:jc w:val="left"/>
        <w:rPr/>
      </w:pPr>
      <w:r>
        <w:rPr/>
        <w:tab/>
        <w:t>163,119 (4) 3RD ONE: 90S-37E FUEL, METAL BALL, OTHER ARTIFACTS</w:t>
      </w:r>
    </w:p>
    <w:p>
      <w:pPr>
        <w:pStyle w:val="PreformattedText"/>
        <w:bidi w:val="0"/>
        <w:jc w:val="left"/>
        <w:rPr/>
      </w:pPr>
      <w:r>
        <w:rPr/>
        <w:tab/>
        <w:t>176,123 FLUX 217,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217,88 (2) 2ND ONE: 56N-16W 3 MESSAGES</w:t>
      </w:r>
    </w:p>
    <w:p>
      <w:pPr>
        <w:pStyle w:val="PreformattedText"/>
        <w:bidi w:val="0"/>
        <w:jc w:val="left"/>
        <w:rPr/>
      </w:pPr>
      <w:r>
        <w:rPr/>
        <w:tab/>
        <w:t>217,88 (4) 4TH ONE: 0S-1W MESSAGE, LOG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215,86 (4) 4TH ONE: 90N-0E RING DEVICE, MESSAGE        PLANET MARS</w:t>
      </w:r>
    </w:p>
    <w:p>
      <w:pPr>
        <w:pStyle w:val="PreformattedText"/>
        <w:bidi w:val="0"/>
        <w:jc w:val="left"/>
        <w:rPr/>
      </w:pPr>
      <w:r>
        <w:rPr/>
        <w:tab/>
        <w:t>215,86 (3) 3RD ONE: LOG PLANET</w:t>
        <w:tab/>
        <w:tab/>
        <w:tab/>
        <w:t xml:space="preserve">       PLANET EA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9N-108W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9N-98W  MESSAGE</w:t>
      </w:r>
    </w:p>
    <w:p>
      <w:pPr>
        <w:pStyle w:val="PreformattedText"/>
        <w:bidi w:val="0"/>
        <w:jc w:val="left"/>
        <w:rPr/>
      </w:pPr>
      <w:r>
        <w:rPr/>
        <w:tab/>
        <w:t>215,86 (2) 2ND ONE: 90N-37E MINERALS, LOG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173,88 FLUX 126,87 TO 125,100 (2) ARTH</w:t>
      </w:r>
    </w:p>
    <w:p>
      <w:pPr>
        <w:pStyle w:val="PreformattedText"/>
        <w:bidi w:val="0"/>
        <w:jc w:val="left"/>
        <w:rPr/>
      </w:pPr>
      <w:r>
        <w:rPr/>
        <w:tab/>
        <w:t>USELESS</w:t>
        <w:tab/>
        <w:tab/>
        <w:t>LOGGABLE PL.</w:t>
        <w:tab/>
        <w:t>GOOD ITEMS</w:t>
      </w:r>
    </w:p>
    <w:p>
      <w:pPr>
        <w:pStyle w:val="PreformattedText"/>
        <w:bidi w:val="0"/>
        <w:jc w:val="left"/>
        <w:rPr/>
      </w:pPr>
      <w:r>
        <w:rPr/>
        <w:tab/>
        <w:t>=======</w:t>
        <w:tab/>
        <w:tab/>
        <w:t>============</w:t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  <w:t>TICKING SPHERE</w:t>
        <w:tab/>
        <w:t xml:space="preserve"> 112-200-5</w:t>
        <w:tab/>
        <w:t>FLAT DEVICE</w:t>
        <w:tab/>
        <w:t>TERRAIN SHIELD</w:t>
      </w:r>
    </w:p>
    <w:p>
      <w:pPr>
        <w:pStyle w:val="PreformattedText"/>
        <w:bidi w:val="0"/>
        <w:jc w:val="left"/>
        <w:rPr/>
      </w:pPr>
      <w:r>
        <w:rPr/>
        <w:tab/>
        <w:t>TRANSLUCENT CUBE 226-167-3</w:t>
        <w:tab/>
        <w:t>BLACK EGG</w:t>
        <w:tab/>
        <w:t>BOMB</w:t>
      </w:r>
    </w:p>
    <w:p>
      <w:pPr>
        <w:pStyle w:val="PreformattedText"/>
        <w:bidi w:val="0"/>
        <w:jc w:val="left"/>
        <w:rPr/>
      </w:pPr>
      <w:r>
        <w:rPr/>
        <w:tab/>
        <w:t>HOT P.V.T.</w:t>
        <w:tab/>
        <w:t xml:space="preserve"> 199-181-4</w:t>
        <w:tab/>
        <w:t>RING DEVICE</w:t>
        <w:tab/>
        <w:t>FLUX INDICATOR</w:t>
      </w:r>
    </w:p>
    <w:p>
      <w:pPr>
        <w:pStyle w:val="PreformattedText"/>
        <w:bidi w:val="0"/>
        <w:jc w:val="left"/>
        <w:rPr/>
      </w:pPr>
      <w:r>
        <w:rPr/>
        <w:tab/>
        <w:t>COMPLEX MACHINE  217- 88-4</w:t>
        <w:tab/>
        <w:t>RED CYLINDER</w:t>
        <w:tab/>
        <w:t>ORBITAL SCANNER</w:t>
      </w:r>
    </w:p>
    <w:p>
      <w:pPr>
        <w:pStyle w:val="PreformattedText"/>
        <w:bidi w:val="0"/>
        <w:jc w:val="left"/>
        <w:rPr/>
      </w:pPr>
      <w:r>
        <w:rPr/>
        <w:tab/>
        <w:t>GLOWING DISK</w:t>
        <w:tab/>
        <w:t xml:space="preserve"> 215- 86-3EARTH WHINING ORB</w:t>
        <w:tab/>
        <w:t>COMMUNI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5- 8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ARTH TO 150, 95 FLUX  95, 82</w:t>
      </w:r>
    </w:p>
    <w:p>
      <w:pPr>
        <w:pStyle w:val="PreformattedText"/>
        <w:bidi w:val="0"/>
        <w:jc w:val="left"/>
        <w:rPr/>
      </w:pPr>
      <w:r>
        <w:rPr/>
        <w:tab/>
        <w:t xml:space="preserve">     TO  98, 79 FLUX  69, 66 (NEBULA)</w:t>
      </w:r>
    </w:p>
    <w:p>
      <w:pPr>
        <w:pStyle w:val="PreformattedText"/>
        <w:bidi w:val="0"/>
        <w:jc w:val="left"/>
        <w:rPr/>
      </w:pPr>
      <w:r>
        <w:rPr/>
        <w:tab/>
        <w:t xml:space="preserve">     TO  68, 66 (1,NEBULA) 1ST ONE: 12N-32E SHIMMERING BALL, LOG PLANET</w:t>
      </w:r>
    </w:p>
    <w:p>
      <w:pPr>
        <w:pStyle w:val="PreformattedText"/>
        <w:bidi w:val="0"/>
        <w:jc w:val="left"/>
        <w:rPr/>
      </w:pPr>
      <w:r>
        <w:rPr/>
        <w:tab/>
        <w:t xml:space="preserve">     TO  52,56  (1) 1ST ONE: 25N-12E FUEL, MINERALS, ARTIF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TO 18,50 (8) OUTER ONE: 15N-43W TESSERACT, ARTI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TO   8, 16(NEBULA) FLUX 135,84</w:t>
      </w:r>
    </w:p>
    <w:p>
      <w:pPr>
        <w:pStyle w:val="PreformattedText"/>
        <w:bidi w:val="0"/>
        <w:jc w:val="left"/>
        <w:rPr/>
      </w:pPr>
      <w:r>
        <w:rPr/>
        <w:tab/>
        <w:t>TO 100, 77 FLUX 60,131</w:t>
      </w:r>
    </w:p>
    <w:p>
      <w:pPr>
        <w:pStyle w:val="PreformattedText"/>
        <w:bidi w:val="0"/>
        <w:jc w:val="left"/>
        <w:rPr/>
      </w:pPr>
      <w:r>
        <w:rPr/>
        <w:tab/>
        <w:t>TO  50,131 FLUX 55,144 (NEBULA)</w:t>
      </w:r>
    </w:p>
    <w:p>
      <w:pPr>
        <w:pStyle w:val="PreformattedText"/>
        <w:bidi w:val="0"/>
        <w:jc w:val="left"/>
        <w:rPr/>
      </w:pPr>
      <w:r>
        <w:rPr/>
        <w:tab/>
        <w:t>TO 56,144 (3) 1ST ONE: 29N-13W</w:t>
        <w:tab/>
        <w:t>CRYSTAL PEARL, LOTS OF FU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77N-65E  LIFE SPIRAL T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TO 45,151 (2) 2ND ONE: 45S-10E</w:t>
        <w:tab/>
        <w:t>RED HERRING, FUEL, MINERALS</w:t>
      </w:r>
    </w:p>
    <w:p>
      <w:pPr>
        <w:pStyle w:val="PreformattedText"/>
        <w:bidi w:val="0"/>
        <w:jc w:val="left"/>
        <w:rPr/>
      </w:pPr>
      <w:r>
        <w:rPr/>
        <w:tab/>
        <w:t>TO 32,172 (4) 4TH ONE: PLASMA EN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TO  35,186 FLUX 23,199</w:t>
      </w:r>
    </w:p>
    <w:p>
      <w:pPr>
        <w:pStyle w:val="PreformattedText"/>
        <w:bidi w:val="0"/>
        <w:jc w:val="left"/>
        <w:rPr/>
      </w:pPr>
      <w:r>
        <w:rPr/>
        <w:tab/>
        <w:t>TO  20,198 (3) 1ST ONE: 29S-55W CRYSTAL CONE, LOG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</w:t>
        <w:tab/>
        <w:t>TO  23,199 FLUX  35,186</w:t>
      </w:r>
    </w:p>
    <w:p>
      <w:pPr>
        <w:pStyle w:val="PreformattedText"/>
        <w:bidi w:val="0"/>
        <w:jc w:val="left"/>
        <w:rPr/>
      </w:pPr>
      <w:r>
        <w:rPr/>
        <w:tab/>
        <w:t>TO  30,184 FLUX  64,186</w:t>
      </w:r>
    </w:p>
    <w:p>
      <w:pPr>
        <w:pStyle w:val="PreformattedText"/>
        <w:bidi w:val="0"/>
        <w:jc w:val="left"/>
        <w:rPr/>
      </w:pPr>
      <w:r>
        <w:rPr/>
        <w:tab/>
        <w:t xml:space="preserve">TO  65,181 FLUX 106,128 </w:t>
      </w:r>
    </w:p>
    <w:p>
      <w:pPr>
        <w:pStyle w:val="PreformattedText"/>
        <w:bidi w:val="0"/>
        <w:jc w:val="left"/>
        <w:rPr/>
      </w:pPr>
      <w:r>
        <w:rPr/>
        <w:tab/>
        <w:t>TO 123,126 FLUX 128,142</w:t>
      </w:r>
    </w:p>
    <w:p>
      <w:pPr>
        <w:pStyle w:val="PreformattedText"/>
        <w:bidi w:val="0"/>
        <w:jc w:val="left"/>
        <w:rPr/>
      </w:pPr>
      <w:r>
        <w:rPr/>
        <w:tab/>
        <w:t>TO 118,146 (5) OUTER ONE: 16S-20W DODECAHEDRON, LOG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  <w:tab/>
        <w:t>TO 132,165 (1) 1ST ONE: 46N-14E CYRSTAL ORB, FUEL</w:t>
      </w:r>
    </w:p>
    <w:p>
      <w:pPr>
        <w:pStyle w:val="PreformattedText"/>
        <w:bidi w:val="0"/>
        <w:jc w:val="left"/>
        <w:rPr/>
      </w:pPr>
      <w:r>
        <w:rPr/>
        <w:tab/>
        <w:t>TO 148,166 FLUX 170,93</w:t>
      </w:r>
    </w:p>
    <w:p>
      <w:pPr>
        <w:pStyle w:val="PreformattedText"/>
        <w:bidi w:val="0"/>
        <w:jc w:val="left"/>
        <w:rPr/>
      </w:pPr>
      <w:r>
        <w:rPr/>
        <w:tab/>
        <w:t>TO 175, 94 (3) 1ST ONE: 22N-97W</w:t>
        <w:tab/>
        <w:t>BEACON,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</w:t>
        <w:tab/>
        <w:t>TO 143,115 (5) 1ST ONE: 28N-4E BLACK EGG</w:t>
      </w:r>
    </w:p>
    <w:p>
      <w:pPr>
        <w:pStyle w:val="PreformattedText"/>
        <w:bidi w:val="0"/>
        <w:jc w:val="left"/>
        <w:rPr/>
      </w:pPr>
      <w:r>
        <w:rPr/>
        <w:tab/>
        <w:t xml:space="preserve">TO 146,112 FLUX 128,105 </w:t>
      </w:r>
    </w:p>
    <w:p>
      <w:pPr>
        <w:pStyle w:val="PreformattedText"/>
        <w:bidi w:val="0"/>
        <w:jc w:val="left"/>
        <w:rPr/>
      </w:pPr>
      <w:r>
        <w:rPr/>
        <w:tab/>
        <w:t>TO 125,100 (2) 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LESS</w:t>
        <w:tab/>
        <w:tab/>
        <w:t>LOGGABLE PL.</w:t>
        <w:tab/>
        <w:t>GOOD ITEMS</w:t>
      </w:r>
    </w:p>
    <w:p>
      <w:pPr>
        <w:pStyle w:val="PreformattedText"/>
        <w:bidi w:val="0"/>
        <w:jc w:val="left"/>
        <w:rPr/>
      </w:pPr>
      <w:r>
        <w:rPr/>
        <w:tab/>
        <w:t>=======</w:t>
        <w:tab/>
        <w:tab/>
        <w:t>============</w:t>
        <w:tab/>
        <w:t>==========</w:t>
      </w:r>
    </w:p>
    <w:p>
      <w:pPr>
        <w:pStyle w:val="PreformattedText"/>
        <w:bidi w:val="0"/>
        <w:jc w:val="left"/>
        <w:rPr/>
      </w:pPr>
      <w:r>
        <w:rPr/>
        <w:tab/>
        <w:t>SPIRAL TUBE</w:t>
        <w:tab/>
        <w:t xml:space="preserve">  68- 66-1</w:t>
        <w:tab/>
        <w:t>CRYSTAL ORB</w:t>
        <w:tab/>
        <w:t>PERMIT CRYST. PL. LAND</w:t>
      </w:r>
    </w:p>
    <w:p>
      <w:pPr>
        <w:pStyle w:val="PreformattedText"/>
        <w:bidi w:val="0"/>
        <w:jc w:val="left"/>
        <w:rPr/>
      </w:pPr>
      <w:r>
        <w:rPr/>
        <w:tab/>
        <w:t>CUTE DOODAD</w:t>
        <w:tab/>
        <w:t xml:space="preserve"> 118-145-5</w:t>
        <w:tab/>
        <w:t>DODECAHEDRON</w:t>
        <w:tab/>
        <w:t>TRANSMI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RYSTAL CONE</w:t>
        <w:tab/>
        <w:t>CRYST. PL. LOC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RYSTAL PEARL</w:t>
        <w:tab/>
        <w:t>TELEPORT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SSERACT</w:t>
        <w:tab/>
        <w:t>DOUBLE ENGINE EFFICIE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HIMMERING BALL</w:t>
        <w:tab/>
        <w:t>CLOAK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</w:t>
        <w:tab/>
        <w:t>ARTH TO 130,107 FLUX 173, 61</w:t>
      </w:r>
    </w:p>
    <w:p>
      <w:pPr>
        <w:pStyle w:val="PreformattedText"/>
        <w:bidi w:val="0"/>
        <w:jc w:val="left"/>
        <w:rPr/>
      </w:pPr>
      <w:r>
        <w:rPr/>
        <w:tab/>
        <w:t xml:space="preserve">     TO 179, 52 FLUX 128, 24</w:t>
      </w:r>
    </w:p>
    <w:p>
      <w:pPr>
        <w:pStyle w:val="PreformattedText"/>
        <w:bidi w:val="0"/>
        <w:jc w:val="left"/>
        <w:rPr/>
      </w:pPr>
      <w:r>
        <w:rPr/>
        <w:tab/>
        <w:t xml:space="preserve">     TO 128, 24 FLUX 179, 52 (JUST TO MAP THE FLUX)</w:t>
      </w:r>
    </w:p>
    <w:p>
      <w:pPr>
        <w:pStyle w:val="PreformattedText"/>
        <w:bidi w:val="0"/>
        <w:jc w:val="left"/>
        <w:rPr/>
      </w:pPr>
      <w:r>
        <w:rPr/>
        <w:tab/>
        <w:t xml:space="preserve">     TO 180, 52 FLUX 231, 40</w:t>
      </w:r>
    </w:p>
    <w:p>
      <w:pPr>
        <w:pStyle w:val="PreformattedText"/>
        <w:bidi w:val="0"/>
        <w:jc w:val="left"/>
        <w:rPr/>
      </w:pPr>
      <w:r>
        <w:rPr/>
        <w:tab/>
        <w:t xml:space="preserve">     TO 190, 28 FLUX 194,133</w:t>
      </w:r>
    </w:p>
    <w:p>
      <w:pPr>
        <w:pStyle w:val="PreformattedText"/>
        <w:bidi w:val="0"/>
        <w:jc w:val="left"/>
        <w:rPr/>
      </w:pPr>
      <w:r>
        <w:rPr/>
        <w:tab/>
        <w:t xml:space="preserve">     TO 194,133 FLUX 190, 28 (JUST TO MAP THE FLUX)</w:t>
      </w:r>
    </w:p>
    <w:p>
      <w:pPr>
        <w:pStyle w:val="PreformattedText"/>
        <w:bidi w:val="0"/>
        <w:jc w:val="left"/>
        <w:rPr/>
      </w:pPr>
      <w:r>
        <w:rPr/>
        <w:tab/>
        <w:t xml:space="preserve">     TO 234, 20 (4) 2ND ONE: 35S-99E</w:t>
        <w:tab/>
        <w:t>BLACK EGG, LOG PLA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</w:t>
        <w:tab/>
        <w:t>TO  97, 76 FLUX  54, 99</w:t>
      </w:r>
    </w:p>
    <w:p>
      <w:pPr>
        <w:pStyle w:val="PreformattedText"/>
        <w:bidi w:val="0"/>
        <w:jc w:val="left"/>
        <w:rPr/>
      </w:pPr>
      <w:r>
        <w:rPr/>
        <w:tab/>
        <w:t>TO  81, 98 *1( 1ST ONE: 44S-137W</w:t>
        <w:tab/>
        <w:t>LOG PLANET, FOCUS ST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LLIPSOID</w:t>
      </w:r>
    </w:p>
    <w:p>
      <w:pPr>
        <w:pStyle w:val="PreformattedText"/>
        <w:bidi w:val="0"/>
        <w:jc w:val="left"/>
        <w:rPr/>
      </w:pPr>
      <w:r>
        <w:rPr/>
        <w:tab/>
        <w:t>TO  97, 76 FLUX  92, 61</w:t>
      </w:r>
    </w:p>
    <w:p>
      <w:pPr>
        <w:pStyle w:val="PreformattedText"/>
        <w:bidi w:val="0"/>
        <w:jc w:val="left"/>
        <w:rPr/>
      </w:pPr>
      <w:r>
        <w:rPr/>
        <w:tab/>
        <w:t>TO  92, 61 FLUX  97, 76 (JUST TO MAP THE FLUX)</w:t>
      </w:r>
    </w:p>
    <w:p>
      <w:pPr>
        <w:pStyle w:val="PreformattedText"/>
        <w:bidi w:val="0"/>
        <w:jc w:val="left"/>
        <w:rPr/>
      </w:pPr>
      <w:r>
        <w:rPr/>
        <w:tab/>
        <w:t>TO 100, 83 FLUX 142, 50</w:t>
      </w:r>
    </w:p>
    <w:p>
      <w:pPr>
        <w:pStyle w:val="PreformattedText"/>
        <w:bidi w:val="0"/>
        <w:jc w:val="left"/>
        <w:rPr/>
      </w:pPr>
      <w:r>
        <w:rPr/>
        <w:tab/>
        <w:t>TO 142, 50 FLUX 100, 83 (JUST TO MAP THE FLUX)</w:t>
      </w:r>
    </w:p>
    <w:p>
      <w:pPr>
        <w:pStyle w:val="PreformattedText"/>
        <w:bidi w:val="0"/>
        <w:jc w:val="left"/>
        <w:rPr/>
      </w:pPr>
      <w:r>
        <w:rPr/>
        <w:tab/>
        <w:t>TO 104, 82 FLUX 118,107</w:t>
      </w:r>
    </w:p>
    <w:p>
      <w:pPr>
        <w:pStyle w:val="PreformattedText"/>
        <w:bidi w:val="0"/>
        <w:jc w:val="left"/>
        <w:rPr/>
      </w:pPr>
      <w:r>
        <w:rPr/>
        <w:tab/>
        <w:t>TO 125,100 (2) 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ARTH TO 126, 87 FLUX 173, 88</w:t>
      </w:r>
    </w:p>
    <w:p>
      <w:pPr>
        <w:pStyle w:val="PreformattedText"/>
        <w:bidi w:val="0"/>
        <w:jc w:val="left"/>
        <w:rPr/>
      </w:pPr>
      <w:r>
        <w:rPr/>
        <w:tab/>
        <w:t xml:space="preserve">     TO 170, 93 FLUX 148,166</w:t>
        <w:tab/>
        <w:t>NOMAD PROBE NEAR 179,152</w:t>
      </w:r>
    </w:p>
    <w:p>
      <w:pPr>
        <w:pStyle w:val="PreformattedText"/>
        <w:bidi w:val="0"/>
        <w:jc w:val="left"/>
        <w:rPr/>
      </w:pPr>
      <w:r>
        <w:rPr/>
        <w:tab/>
        <w:t xml:space="preserve">     TO 192,152 (5) 1ST ONE: 47N-45E</w:t>
        <w:tab/>
        <w:t>CRYSTAL PLANET, LOTS OF FU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UST HAVE ORB AND CONE TO LAND. ASLO NEED BLACK EG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OVER THE MEANING OF THE 'FUEL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 EGG AND LAVE PLA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 WI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</w:t>
        <w:tab/>
        <w:t>TO 148,166 FLUX 170, 93</w:t>
      </w:r>
    </w:p>
    <w:p>
      <w:pPr>
        <w:pStyle w:val="PreformattedText"/>
        <w:bidi w:val="0"/>
        <w:jc w:val="left"/>
        <w:rPr/>
      </w:pPr>
      <w:r>
        <w:rPr/>
        <w:tab/>
        <w:t>TO 177, 88 FLUX 126, 87</w:t>
      </w:r>
    </w:p>
    <w:p>
      <w:pPr>
        <w:pStyle w:val="PreformattedText"/>
        <w:bidi w:val="0"/>
        <w:jc w:val="left"/>
        <w:rPr/>
      </w:pPr>
      <w:r>
        <w:rPr/>
        <w:tab/>
        <w:t>TO 125,100 (2) ARTH. GO TO OPERATIONS AND GET CONGRATULATIONS. 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** END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