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Installation Guide fo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DIS 3.1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2000 for AE-660 Ethernet P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2000 provides a complete "Plug and Play"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cognize and configure most P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erting your AF-660 PC Card,  the system's PCMCI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abled and functioning. The PCMCIA chipse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ling the systems interface for PC Cards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's manual or manufacture for use with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the installation media for the Windows 2000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quest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Driver:  \WIN2000\PCMC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ug AE-660 Ethernet PC Card Adapter into one of the PCMCIA S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urn the power of your PC on to boot from Windows 2000. Windows 2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detect your new adapter installed, and the "New Hardwar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ue box will appear. Select "Driver from disk provid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" to install driver from the diskette that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r new adapter is not detected by Windows 2000,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y Computer" -&gt; "Control Panel" -&gt; "Networks" after Windows 200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and select "Add adapter" -&gt; "Have disk" to install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hat come with your P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driver diskette into your floppy drive,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of the driver in the diskette (i.e. A:\WIN2000) to cop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ert the driver diskette into your floppy drive, and select "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" item, then type the path of the driver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A:\WIN2000) to copy the driver fil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the driver installation is completed, restart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