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first start REGSHOT, you will see the following window... without the red arro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numbers, of cours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276975" cy="573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 - If you plan to use CHKUNIN to generate .REG and .BAT files to delete anything left over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if you uninstall a program, you must use “Plain TX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 - Many registry entries can have data that is many 1000’s of bytes long. You can limit the amount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of data shown by specifying the maximum value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 - In the “Files [attributes?] modified:” section of the output report, you can select this check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box if you only want to see files whose size has chang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 - Check this box if you want to replace HKEY_USERS\SID\ with HKCU\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in the output Comapre file. This will shorten theses lines by about 46 charac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1 - Check this box if you don’t want to see all the information pane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5 - This is the default extension for the “Compare filename”. This can be up to 10 characters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You can also change the extension for one Compare filename by specifying the full name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For example, “Solitare.unin” would over-ride “Solitare.tx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6 - Put the Compare filename here. For example, if you are installing a program called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SOLITARE.EXE, you could use SOLITARE for the Compare file n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7 - Select this check box if you want to monitor a drive or folder for file chan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8 - Put the drives and folders to monitor here.The default is “C:\”. If you also wanted to monitor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a folder on D: drive, specify: C:\;D:\my folder\ or left-click on the 3 dots to select fold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9 - This is the folder name that the compare files will go in to. You can change this if you want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The default is C:\Program Installation Monitor\Instal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0 - Once you have all the options set, get started by left-clicking on “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ho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1 - Once you have installed the program, left-click on “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Shot” to take the after s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- Set this to set default actions for ”1st Shot”, “2nd Shot”, and “Compare”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See..."Documentation for 64-bit\regshot 3 changes and usage.doc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2 - If you do not want to monitor the registry, select this box. You may want to do this if you only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want to monitor a drive or folder that is not on the C: dr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- Set this to use default actions for ”1st Shot”, “2nd Shot”, and “Compare”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See..."Documentation for 64-bit\regshot 3 changes and usage.doc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- Check this box if you don’t want to hear all the bee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3 - Once the “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Shot” is finished, left-click on “Compare” to create the output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4 - Left-click the “Clear” button to start 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5 - When you are finieshed, left-click the “Quit” button to exit Regs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6 - Left-click the “About” button to get a big of information on Regs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7 - You can select several different languages for REGSHOT, but if you are going to use CHKUNIN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you must use Engli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ce you have all the above options set, get started by left-clicking on “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ho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hould select “Shot and Save” in case you have to reboot, or do more than one comp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l your progr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 your program to create any other files or registry entries it nee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-click on “2nd Sho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“Shot” unless you want to save this .HIV file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-click on Comp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“Compare and Output” to save the Compare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completed, the file will be displayed in your default file editor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now have a Compare file containing the changes made by the program you instal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-click “Quit” to exit Regs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kern w:val="2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2:13:00Z</dcterms:created>
  <dc:creator/>
  <dc:description/>
  <dc:language>en-US</dc:language>
  <cp:lastModifiedBy/>
  <dcterms:modified xsi:type="dcterms:W3CDTF">2018-04-11T18:45:09Z</dcterms:modified>
  <cp:revision>13</cp:revision>
  <dc:subject/>
  <dc:title/>
</cp:coreProperties>
</file>